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590280" cy="565594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0320" cy="5655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5pt;margin-top:-1.35pt;width:676.35pt;height:445.3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74930</wp:posOffset>
                </wp:positionV>
                <wp:extent cx="3711575" cy="939165"/>
                <wp:effectExtent l="29845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160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8pt;margin-top:-5.9pt;width:292.2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/>
      </w:pPr>
      <w:r>
        <w:rPr/>
        <w:t>PERHITUNGAN KRITERIA KETUNTASAN MINIMUM</w:t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IX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FIQIH</w:t>
        <w:tab/>
        <w:tab/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670" w:hRule="atLeast"/>
        </w:trPr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46" w:hRule="atLeast"/>
          <w:cantSplit w:val="true"/>
        </w:trPr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ya 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</w:rPr>
              <w:t>Mempraktekkan  tata cara penyembelihan, qurban dan aqiq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61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njelaskan ketentuan menyembelih binata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ketentuan dalam menyembelih binata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hal-hal yang disunatkan dalam menyembelih binata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Mempraktekkan cara menyem-belih binata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njelaskan ketentuan qurb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pengertian Qurban dan dalilny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syarat-syarat binatang yang dapat dipakai untuk Qurb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hal yang disunatkan dalam qurb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jelaskan waktu pelaksanaan qurb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0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njelaskan ketentuan aqiq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110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pengertian Aqiqah dan dalilny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syarat-syarat binatang yang dapat dipakai untuk Aqiq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jelaskan hal yang disunatkan dalam aqiq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81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0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mpraktek-kan tatacara qurban dan aqiq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29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contoh qurban dan aqiq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demonstrasikan qurban dan aqiq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3 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33" w:leader="none"/>
              </w:tabs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val="sv-SE"/>
              </w:rPr>
              <w:t>Memahami tentang muamal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spacing w:before="60" w:after="6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njelaskan ketentuan jual be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/>
            </w:pPr>
            <w:r>
              <w:rPr>
                <w:rFonts w:cs="Arial" w:ascii="Arial" w:hAnsi="Arial"/>
              </w:rPr>
              <w:t>Menjelaskan</w:t>
            </w:r>
            <w:r>
              <w:rPr>
                <w:rFonts w:cs="Arial" w:ascii="Arial" w:hAnsi="Arial"/>
                <w:lang w:val="sv-SE"/>
              </w:rPr>
              <w:t xml:space="preserve"> ketentuan dalam jual be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l-hal yang disunatkan  &amp; wajib dalam cara jual be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njelaskan ketentuan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ketentuan qirad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Menjelaskan syarat-syarat ketentuan qirad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hal yang disunatkan dalam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ketentuan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njelaskan jenis-jenis rib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Aqiqah dan dalilny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yarat-syarat binatang yang dapat dipakai untuk Aqiq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l yang disunatkan dalam aqiq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b/>
                <w:b/>
                <w:i/>
                <w:i/>
                <w:u w:val="single"/>
                <w:lang w:val="id-ID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ndemonstrasikan ketentuan pelaksanaan 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>, dan rib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u w:val="single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/>
            </w:pPr>
            <w:r>
              <w:rPr>
                <w:rFonts w:cs="Arial" w:ascii="Arial" w:hAnsi="Arial"/>
              </w:rPr>
              <w:t>Menunjukkan</w:t>
            </w:r>
            <w:r>
              <w:rPr>
                <w:rFonts w:cs="Arial" w:ascii="Arial" w:hAnsi="Arial"/>
                <w:lang w:val="sv-SE"/>
              </w:rPr>
              <w:t xml:space="preserve"> contoh qurban dan aqiq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monstrasikan qurban dan aqiq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79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4 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FIQIH,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62012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20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9.75pt;width:678.7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Hobo Std" w:hAnsi="Hobo Std" w:cs="Arial"/>
          <w:caps/>
          <w:sz w:val="32"/>
          <w:szCs w:val="32"/>
        </w:rPr>
      </w:pPr>
      <w:r>
        <w:rPr>
          <w:rFonts w:cs="Arial" w:ascii="Hobo Std" w:hAnsi="Hobo Std"/>
          <w: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-300355</wp:posOffset>
                </wp:positionV>
                <wp:extent cx="3748405" cy="93916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83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35pt;margin-top:-23.65pt;width:295.1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1428" w:leader="none"/>
        </w:tabs>
        <w:spacing w:lineRule="auto" w:line="240"/>
        <w:ind w:left="1440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IX  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FIQIH</w:t>
        <w:tab/>
        <w:tab/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065"/>
        <w:gridCol w:w="1065"/>
        <w:gridCol w:w="1065"/>
        <w:gridCol w:w="1065"/>
        <w:gridCol w:w="1055"/>
        <w:gridCol w:w="1171"/>
      </w:tblGrid>
      <w:tr>
        <w:trPr>
          <w:trHeight w:val="260" w:hRule="atLeast"/>
        </w:trPr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63" w:hRule="atLeast"/>
          <w:cantSplit w:val="true"/>
        </w:trPr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ake 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138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 xml:space="preserve">3. </w:t>
            </w: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Memahami </w:t>
            </w: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muamalah</w:t>
            </w: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 di luar jual bel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0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enjelas-kan ketentuan pinjam meminj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97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8" w:leader="none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menjelaskan ketentuan dalam pinjam meminja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sv-SE"/>
              </w:rPr>
              <w:t>Siswa dapat menjelaskan hal-hal yang disunatkan dan wajib dalam cara pinjam m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id-ID" w:eastAsia="en-US"/>
              </w:rPr>
              <w:t>Menjelaskan ketentuan  utang piutang, gadai dan bor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8" w:leader="none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menjelaskan ketentuan dalam pinjam meminjam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8" w:leader="none"/>
                <w:tab w:val="left" w:pos="1092" w:leader="none"/>
              </w:tabs>
              <w:spacing w:before="60" w:after="60"/>
              <w:ind w:left="1092" w:hanging="480"/>
              <w:rPr/>
            </w:pPr>
            <w:r>
              <w:rPr>
                <w:rFonts w:cs="Arial" w:ascii="Arial" w:hAnsi="Arial"/>
                <w:lang w:val="sv-SE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iCs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iCs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iCs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dasar hukum </w:t>
            </w:r>
            <w:r>
              <w:rPr>
                <w:rFonts w:cs="Arial" w:ascii="Arial" w:hAnsi="Arial"/>
                <w:i/>
                <w:iCs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iCs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iCs/>
                <w:lang w:val="sv-SE"/>
              </w:rPr>
              <w:t>bor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 w:eastAsia="en-US"/>
              </w:rPr>
              <w:t>Menjelaskan ketentuan  up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8" w:leader="none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menjelaskan ketentuan  upah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menjelaskan hal-hal yang disunatkan  dan wajib dalam cara ketentuan  up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demonstrasikan ketentuan tata cara pelaksanaan pinjam meminjam, </w:t>
            </w:r>
            <w:r>
              <w:rPr>
                <w:rFonts w:cs="Arial" w:ascii="Arial" w:hAnsi="Arial"/>
                <w:i/>
                <w:iCs/>
                <w:lang w:val="id-ID" w:eastAsia="en-US"/>
              </w:rPr>
              <w:t>utang piutang</w:t>
            </w:r>
            <w:r>
              <w:rPr>
                <w:rFonts w:cs="Arial" w:ascii="Arial" w:hAnsi="Arial"/>
                <w:lang w:val="id-ID"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lang w:val="id-ID" w:eastAsia="en-US"/>
              </w:rPr>
              <w:t>gadai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iCs/>
                <w:lang w:val="id-ID" w:eastAsia="en-US"/>
              </w:rPr>
              <w:t>borg</w:t>
            </w:r>
            <w:r>
              <w:rPr>
                <w:rFonts w:cs="Arial" w:ascii="Arial" w:hAnsi="Arial"/>
                <w:lang w:val="id-ID" w:eastAsia="en-US"/>
              </w:rPr>
              <w:t xml:space="preserve"> serta pemberian up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68" w:leader="none"/>
                <w:tab w:val="left" w:pos="1092" w:leader="none"/>
              </w:tabs>
              <w:spacing w:before="60" w:after="60"/>
              <w:ind w:left="1092" w:hanging="480"/>
              <w:rPr/>
            </w:pPr>
            <w:r>
              <w:rPr>
                <w:rFonts w:cs="Arial" w:ascii="Arial" w:hAnsi="Arial"/>
                <w:lang w:val="sv-SE"/>
              </w:rPr>
              <w:t xml:space="preserve">Siswa dapat menjelaskan pelaksanaan pinjam meminjam, </w:t>
            </w:r>
            <w:r>
              <w:rPr>
                <w:rFonts w:cs="Arial" w:ascii="Arial" w:hAnsi="Arial"/>
                <w:i/>
                <w:iCs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>, gadai dan borg serta pemberian upah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menjelaskan hal-hal yang disunatkan dan wajib dalam pelaksanaan pinjam meminjam, utang piutang, gadai dan borg serta pemberian up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91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3 ( 4 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8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4. </w:t>
            </w:r>
            <w:r>
              <w:rPr>
                <w:rFonts w:cs="Arial" w:ascii="Arial" w:hAnsi="Arial"/>
                <w:b/>
                <w:bCs/>
                <w:color w:val="000000"/>
                <w:lang w:val="id-ID"/>
              </w:rPr>
              <w:t>Melaksanakan tatacara perawatan jenazah dan ziarah kubu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0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4.1. Menjelaskan  ketentuan  tentang pengurusan jenazah,ta’ziyah dan ziarah kub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4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/>
            </w:pPr>
            <w:r>
              <w:rPr>
                <w:rFonts w:cs="Arial" w:ascii="Arial" w:hAnsi="Arial"/>
              </w:rPr>
              <w:t xml:space="preserve">Menjelaskan </w:t>
            </w:r>
            <w:r>
              <w:rPr>
                <w:rFonts w:cs="Arial" w:ascii="Arial" w:hAnsi="Arial"/>
                <w:lang w:val="sv-SE"/>
              </w:rPr>
              <w:t>tata cara memandikan janazah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mengkafani janazah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menyalatkan janazah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jelaskan</w:t>
            </w:r>
            <w:r>
              <w:rPr>
                <w:rFonts w:cs="Arial" w:ascii="Arial" w:hAnsi="Arial"/>
              </w:rPr>
              <w:t xml:space="preserve"> menguburkan janaz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0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4.2  Menjelaskan ketentuan-ketentuan harta si mayat (waris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kelaskan pengertian dan hukum wari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dasar hukum wari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macam-macam hak yang harus dikeluarkan sebelum pembagian harta wari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l-hal yang berkaitan dengan kewajiban janazah yang belum terselesaika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jelaskan kewajiban anak (ahli waris) terhadap orang tuia setelah meningal duni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0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4.3  Mempraktek-kan tatacara pengurusan jenaz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/>
            </w:pPr>
            <w:r>
              <w:rPr>
                <w:rFonts w:cs="Arial" w:ascii="Arial" w:hAnsi="Arial"/>
              </w:rPr>
              <w:t xml:space="preserve">Menunjukkan </w:t>
            </w:r>
            <w:r>
              <w:rPr>
                <w:rFonts w:cs="Arial" w:ascii="Arial" w:hAnsi="Arial"/>
                <w:lang w:val="sv-SE"/>
              </w:rPr>
              <w:t>contoh perawatan jenazah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m</w:t>
            </w:r>
            <w:r>
              <w:rPr>
                <w:rFonts w:cs="Arial" w:ascii="Arial" w:hAnsi="Arial"/>
              </w:rPr>
              <w:t>onstrasikan perawatan jenaz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4 ( 3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/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Fiqih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 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9535</wp:posOffset>
              </wp:positionV>
              <wp:extent cx="86868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6868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05pt" to="683.95pt,-6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Hobo Std" w:ascii="Monotype Corsiva" w:hAnsi="Monotype Corsiva"/>
        <w:b/>
        <w:lang w:val="sv-SE"/>
      </w:rPr>
      <w:t>Kriteria Ketuntasan Minimal</w:t>
    </w:r>
    <w:r>
      <w:rPr>
        <w:rFonts w:cs="Monotype Corsiva" w:ascii="Monotype Corsiva" w:hAnsi="Monotype Corsiva"/>
        <w:b/>
        <w:lang w:val="sv-SE"/>
      </w:rPr>
      <w:t xml:space="preserve"> (Kkm)</w:t>
    </w:r>
    <w:r>
      <w:rPr>
        <w:rFonts w:cs="Monotype Corsiva" w:ascii="Monotype Corsiva" w:hAnsi="Monotype Corsiva"/>
        <w:b/>
        <w:bCs/>
        <w:lang w:val="sv-SE"/>
      </w:rPr>
      <w:t>/Fiqih MTs 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6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6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8100</wp:posOffset>
              </wp:positionH>
              <wp:positionV relativeFrom="paragraph">
                <wp:posOffset>100330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852"/>
        </w:tabs>
        <w:ind w:left="852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2"/>
        </w:tabs>
        <w:ind w:left="572" w:hanging="360"/>
      </w:pPr>
      <w:rPr/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2.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24"/>
        </w:tabs>
        <w:ind w:left="424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0z2">
    <w:name w:val="WW8Num10z2"/>
    <w:qFormat/>
    <w:rPr>
      <w:rFonts w:ascii="Arial" w:hAnsi="Arial" w:cs="Arial"/>
      <w:b/>
      <w:i w:val="false"/>
      <w:sz w:val="24"/>
      <w:szCs w:val="24"/>
    </w:rPr>
  </w:style>
  <w:style w:type="character" w:styleId="WW8Num10z3">
    <w:name w:val="WW8Num10z3"/>
    <w:qFormat/>
    <w:rPr>
      <w:i w:val="false"/>
      <w:sz w:val="24"/>
      <w:szCs w:val="24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34" w:hanging="34"/>
    </w:pPr>
    <w:rPr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40" w:hanging="270"/>
      <w:jc w:val="both"/>
    </w:pPr>
    <w:rPr>
      <w:rFonts w:ascii="Arial Narrow" w:hAnsi="Arial Narrow" w:cs="Arial Narrow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2:00Z</dcterms:created>
  <dc:creator>AZ-ZAHRA</dc:creator>
  <dc:description/>
  <cp:keywords/>
  <dc:language>en-US</dc:language>
  <cp:lastModifiedBy>AZ-ZAHRA disc8</cp:lastModifiedBy>
  <dcterms:modified xsi:type="dcterms:W3CDTF">2006-01-15T03:28:00Z</dcterms:modified>
  <cp:revision>59</cp:revision>
  <dc:subject/>
  <dc:title/>
</cp:coreProperties>
</file>